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ł język obcy I (poziom B1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t>English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ulia Ostanina-Olsze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Językoznawstw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Wschodniosłowiańskieg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ęść składowa kursu językowego na poziomie B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ogólnym jest opanowanie przez studenta umiejętności językowych na poziomie B1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 szczegółow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omunikuje się skutecznie w formie ustnej i pisemnej z użyciem podstawowego słownictwa na znane mu tematy dotyczące zainteresowań zawodowych, osobistych i czynności życia codziennego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ypowiada się ustnie na podstawie prostych tabel, wykresów oraz sporządzonych notatek na temat programów informacyjnych i popularno-naukowych prosto ujętych w telewizji, Internecie lub prasi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ze zgodnie z konwencją proste listy prywatne i pisma o charakterze urzędowym typu: email, zaproszenie, życiorys, list motywacyjn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uje ustnie i pisemnie z użyciem podstawowego słownictwa nieskomplikowane zdarzenia przeszłe, teraźniejsze i planowane z własnego życ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zumie i przetwarza zasłyszane bądź przeczytane informacje, instrukcje, polecenia do zadań testowych, podsumowuje, wyciąga wnioski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angielskiego na poziomie A2-B1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angielskiego na poziomie A2-B1</w:t>
            </w:r>
          </w:p>
          <w:p>
            <w:pPr>
              <w:pStyle w:val="Normal"/>
              <w:autoSpaceDE w:val="tru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 PNJA na poziomie A2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1 posiada podstawową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iedzę o miejscu i znaczeniu filologii w systemie nauk oraz ich specyfice przedmiotowej i metodologicz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2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zna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dstawową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terminologię i wybrane teorie z zakresu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7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wykazuje świadomość kompleksowej natury języka oraz jego złożoności i jego historycznej zmiennośc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3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 typowych sytuacjach zawodowych posługuje się podstawowymi ujęciami teoretycznymi i pojęciami właściwymi dla filolog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5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argumentuje z wykorzystaniem poglądów innych autorów, oraz formułuje wnios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8 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posługuje się językiem obcym podstawowy dla swojej specjalności na poziomie C1 oraz może posługiwać się drugim językiem obcym na poziomie  co najmniej B1+, zgodnie z wymaganiami określonymi przez Europejski System Opisu Kształcenia Językow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9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spółdziała i pracuje w grupie jedno lub wielokulturowej, przyjmując w niej różne ro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1_U10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samodzielnie planuje i realizuje własne uczenie się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11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otrafi dobierać i stosować właściwe metody i narzędzia, w tym zaawansowane techniki informacyjno-komunikacyjne (ICT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K01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rawidłowo identyfikuje i rozstrzyga problemy związane z wykonywaniem zawod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1_K02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uczestniczy w życiu kulturalnym, korzystając z różnych mediów i różnych jego form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: zadaniowe, problemowe, aktywizujące, audiowizualne, projektowe, wspierające autonomiczne uczenie się. W ramach tych metod techniki pozwolą studentowi skupić swoja uwagę, powtórzyć potrzebne wyrazy i struktury, słuchać efektywnie tekstu i wykonać zadania, rozumieć globalnie i szczegółowo poprzez wykonanie następujących ćwiczeń typu: pytania prawda/fałsz, wyboru, do tekstu; pytania otwarte, ćwiczenie wymowy, dedukcja, notowanie (informacji ogólnych i szczegółowych), określanie kontekstu, określanie szczegółowych informacji w tekście, odhaczanie z listy, parafrazowanie, posługiwanie się mapami, wykresami, tabelami wg instrukcji, próba definiowania nieznanych słów, przekazywanie wiadomości wg map, wykresów, tabel, przewidywanie, rozpoznawanie poszczególnych słów i pojęć w tekście, rozpoznawanie różnych wersji języka angielskiego, rozpoznawanie wyrazów i wyrażeń bliskoznacznych, słuchanie w celu określenia ogólnego tematu, słuchanie w celu wyłapania specyficznej informacji, stosowanie się do poleceń i wskazówek, śledzenie wątku głównego i wątków pobocznych, twierdzenia prawda/fałsz, tworzenie definicji, wskazywanie przeciwstawnych opinii, wydawanie poleceń, wypełnianie luk, wypełnianie tabel, wyszukiwanie błędów, zaszeregowanie tekstu do danego tematu, zaznaczanie różnic, zrozumienie instrukcji, zrozumienie opisu miejsca i osoby. Zajęcia prowadzone są̨ w formie zdalnej lub hybrydowej z wykorzystaniem platformy Moodle oraz Microsoft Teams oraz</w:t>
            </w:r>
            <w:r>
              <w:rPr>
                <w:color w:val="000000"/>
                <w:sz w:val="20"/>
                <w:szCs w:val="20"/>
              </w:rPr>
              <w:t xml:space="preserve"> metod wspierających autonomiczne uczenie się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0"/>
                <w:szCs w:val="20"/>
                <w:lang w:eastAsia="en-US"/>
              </w:rPr>
              <w:t>Zaliczenie kursu odbywa się na podstawie oceny poszczególnych efektów kształcenia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z w:val="20"/>
                <w:szCs w:val="20"/>
                <w:lang w:eastAsia="en-US"/>
              </w:rPr>
              <w:t>(gry dydaktyczne, projekt indywidualny/grupowy, udział w dyskusji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z w:val="20"/>
                <w:szCs w:val="20"/>
                <w:lang w:eastAsia="en-US"/>
              </w:rPr>
              <w:t>prace pisemne, wypowiedz ustna, testy zaliczeniowe) a także aktywneg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uczestnictwa</w:t>
            </w:r>
            <w:r>
              <w:rPr>
                <w:sz w:val="20"/>
                <w:szCs w:val="20"/>
                <w:lang w:val="en-US" w:eastAsia="en-US"/>
              </w:rPr>
              <w:t xml:space="preserve"> w </w:t>
            </w:r>
            <w:r>
              <w:rPr>
                <w:sz w:val="20"/>
                <w:szCs w:val="20"/>
                <w:lang w:eastAsia="en-US"/>
              </w:rPr>
              <w:t>zajęciach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wolone jest opuszczenie jednych zajęć w ciągu semestru bez usprawiedliwienia, jednakże nie tych zajęć kiedy wyznaczona jest praca kontrolna. Pozostałe opuszczone zajęcia muszą być usprawiedliwione zaświadczeniami lekarskimi lub innymi zaświadczeniami o wydarzeniach losowych. Testy zapowiedziane, a opuszczone w tym czasie muszą być odrobione w czasie wskazanym przez prowadząc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bór tematów i ich kolejność zależy od prowadzącego zajęcia. Tematy dotyczą następujących zagadnień: 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matyk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zasowniki i czasy gramatyczne:</w:t>
              <w:br/>
              <w:t>Present Simple, Present Continuous, Present Perfect, Present Perfect Continuous, Past Simple, Past Continuous, Past Perfect, Future Simple, Future Continuous, „to be going to”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e i formy specjalne:</w:t>
              <w:br/>
            </w:r>
            <w:r>
              <w:rPr>
                <w:i/>
                <w:iCs/>
                <w:sz w:val="20"/>
                <w:szCs w:val="20"/>
              </w:rPr>
              <w:t>used to d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have something done</w:t>
            </w:r>
            <w:r>
              <w:rPr>
                <w:sz w:val="20"/>
                <w:szCs w:val="20"/>
              </w:rPr>
              <w:t>, tryby warunkowe (I, II, III), strona bierna, mowa zależna, czasowniki statyczne, czasowniki modalne (obowiązek, pozwolenie, potrzeba, rada, dedukcja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struktury:</w:t>
              <w:br/>
              <w:t xml:space="preserve">forma </w:t>
            </w:r>
            <w:r>
              <w:rPr>
                <w:i/>
                <w:iCs/>
                <w:sz w:val="20"/>
                <w:szCs w:val="20"/>
              </w:rPr>
              <w:t>-ing</w:t>
            </w:r>
            <w:r>
              <w:rPr>
                <w:sz w:val="20"/>
                <w:szCs w:val="20"/>
              </w:rPr>
              <w:t xml:space="preserve"> i bezokolicznik z </w:t>
            </w:r>
            <w:r>
              <w:rPr>
                <w:i/>
                <w:iCs/>
                <w:sz w:val="20"/>
                <w:szCs w:val="20"/>
              </w:rPr>
              <w:t>to</w:t>
            </w:r>
            <w:r>
              <w:rPr>
                <w:sz w:val="20"/>
                <w:szCs w:val="20"/>
              </w:rPr>
              <w:t>, wyrażanie żalu (</w:t>
            </w:r>
            <w:r>
              <w:rPr>
                <w:i/>
                <w:iCs/>
                <w:sz w:val="20"/>
                <w:szCs w:val="20"/>
              </w:rPr>
              <w:t>wis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if only</w:t>
            </w:r>
            <w:r>
              <w:rPr>
                <w:sz w:val="20"/>
                <w:szCs w:val="20"/>
              </w:rPr>
              <w:t xml:space="preserve">), czasowniki frazowe, question tags, pytania </w:t>
            </w:r>
            <w:r>
              <w:rPr>
                <w:i/>
                <w:iCs/>
                <w:sz w:val="20"/>
                <w:szCs w:val="20"/>
              </w:rPr>
              <w:t>wh-</w:t>
            </w:r>
            <w:r>
              <w:rPr>
                <w:sz w:val="20"/>
                <w:szCs w:val="20"/>
              </w:rPr>
              <w:t xml:space="preserve"> (o podmiot i dopełnienie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czowniki, przymiotniki, przysłówki:</w:t>
              <w:br/>
              <w:t xml:space="preserve">rzeczowniki policzalne/niepoliczalne, stopniowanie przymiotników, kolejność przymiotników, przymiotniki zakończone na </w:t>
            </w:r>
            <w:r>
              <w:rPr>
                <w:i/>
                <w:iCs/>
                <w:sz w:val="20"/>
                <w:szCs w:val="20"/>
              </w:rPr>
              <w:t>-e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-ing</w:t>
            </w:r>
            <w:r>
              <w:rPr>
                <w:sz w:val="20"/>
                <w:szCs w:val="20"/>
              </w:rPr>
              <w:t>, zaimki (nieokreślone, względne), rodzajniki, przysłówk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zyimki zależne.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maty i słownictwo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dzie: przyjaciele, rodzina, relacje, dzieciństwo, wiek, randki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: miasto, wieś, podróże, wakacje, praca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l życia: współczesne życie, stereotypy, ocena po wyglądzie, jedzenie, postrzeganie czasu, moda/ubiór, imprezy, rutyna, wiadomości (język prasy), spor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2"/>
      </w:tblGrid>
      <w:tr>
        <w:trPr>
          <w:trHeight w:val="564" w:hRule="atLeast"/>
        </w:trPr>
        <w:tc>
          <w:tcPr>
            <w:tcW w:w="9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US"/>
              </w:rPr>
            </w:pPr>
            <w:r>
              <w:rPr>
                <w:rStyle w:val="Productbrand"/>
                <w:sz w:val="20"/>
                <w:szCs w:val="20"/>
                <w:lang w:val="en-US"/>
              </w:rPr>
              <w:t xml:space="preserve">Herbert Puchta 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rStyle w:val="Productbrand"/>
                <w:sz w:val="20"/>
                <w:szCs w:val="20"/>
                <w:lang w:val="en-US"/>
              </w:rPr>
              <w:t xml:space="preserve">Craig Thaine 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rStyle w:val="Productbrand"/>
                <w:sz w:val="20"/>
                <w:szCs w:val="20"/>
                <w:lang w:val="en-US"/>
              </w:rPr>
              <w:t xml:space="preserve">Adrian Doff  </w:t>
            </w:r>
            <w:r>
              <w:rPr>
                <w:sz w:val="20"/>
                <w:szCs w:val="20"/>
                <w:lang w:val="en-US"/>
              </w:rPr>
              <w:t>Empower B1, CUP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5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BC Materials (various)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D talks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nline materials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://www.cambridgeenglish.org/</w:t>
              </w:r>
            </w:hyperlink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http://www.cambridgeenglish.org/learning-english</w:t>
              </w:r>
            </w:hyperlink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ornby A. S., Oxford Advanced Learner’s Dictionary, OUP, various editions i inne słowniki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źródła internetowe, materiały autorskie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BalloonText1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Balloon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 (MS Teams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Yu Gothic Light;游ゴシック Light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roductbrand">
    <w:name w:val="product-brand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Yu Gothic Light;游ゴシック Light" w:cs="Times New Roman"/>
      <w:b/>
      <w:bCs/>
      <w:sz w:val="26"/>
      <w:szCs w:val="2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1">
    <w:name w:val="Balloon Text1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dymka1">
    <w:name w:val="Tekst dymka1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bridgeenglish.org/" TargetMode="External"/><Relationship Id="rId3" Type="http://schemas.openxmlformats.org/officeDocument/2006/relationships/hyperlink" Target="http://www.cambridgeenglish.org/learning-englis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9:54:00Z</dcterms:created>
  <dc:creator>USER</dc:creator>
  <dc:description/>
  <cp:keywords/>
  <dc:language>en-US</dc:language>
  <cp:lastModifiedBy>Julia Ostanina-Olszewska</cp:lastModifiedBy>
  <cp:lastPrinted>2017-04-30T14:08:00Z</cp:lastPrinted>
  <dcterms:modified xsi:type="dcterms:W3CDTF">2025-09-22T20:05:00Z</dcterms:modified>
  <cp:revision>3</cp:revision>
  <dc:subject/>
  <dc:title>Załącznik nr 4 do Zarządzenia Nr…………</dc:title>
</cp:coreProperties>
</file>